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IC'  IS PROVIDED "AS IS"  WITHOUT WARRANTY 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DISCLAIMS ALL WARRANTIES,  EITHER EXPRESS OR IMPLIED,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NO EVENT  SHALL THE AUTHOR OR  ANY SUPPLIER  BE LIABLE  FOR AN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 INCLUDING DIRECT,  INDIRECT, INCIDENTAL,  CONSEQUENTIAL,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PROFITS OR SPECIAL DAMAGES, EVEN IF THE AUTHOR OR ANY SUPPLI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STATES  DO NOT  ALLOW THE  EXCLUSION OR  LIMITATION OF LIABILIT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 OR  INCIDENTAL DAMAGES SO THE  FOREGOING LIMITATION 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.  PLEASE CHECK  WITH YOUR  LOCAL AND STATE  AGENCIES 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ANY APPLIED RESPONSIBILITIES REGARDING THE ABOVE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DNDBBS IS  NOT RESPONSIBLE FOR ANY DAMAGES DUE  TO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ENGINEERING OF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produ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 THIS MICROSOFT PRODUCT HAS BEEN TESTED AND CERTIFIED FOR US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S-DOS AND PC-DOS OPERATING SYSTEMS. YOUR USE OF THIS PRODU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OPERATING SYSTEM MAY VOID  VALUABLE WARRANTY PROTECTION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ON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Erik Jon Ore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 dndbbs@g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l: www.filegate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Disclam2.doc for imbedded shareware author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are  has been used in making sure  shareware author noti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distribution  instructions  has  been made.  To dat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 and their instructions i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U v1.70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Nu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bourne,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 3:632/34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et  7:833/38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Net  23:2/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ermission  is  granted  to  repack  the  distribution archive 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 packing  method,   provided  that  the  uncompressed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match the uncompressed contents of the distribution archive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se files are exactly distributed with  Dndbbs in \drivers:  Bnu.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u.Doc, Bnu.Sys, Fossil.Txt, Bnuport.zip, Bnuutil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00.SYS v1.5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ymond L. Gw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469 Cavalie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bridge, Virginia 22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e.txt noti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You may copy and distribute verbatim copies of X00 as you receiv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medium, provided that you conspicuously and appropriately pu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ach copy a valid copyright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pyright (C) 1987, 1988, 1989 Raymond L. Gwi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am doing that 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...keep  intact the notices on all  files that refer to this 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and to the absence of any warranty;  PROVIDE UNMODIFIED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OCUMENTATION AS PROVIDED WITH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se files are being inclu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...and  give  any  other  recipients of  X00  a  copy of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along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information is in License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...You may not copy, sublicense, distribute or transfer X00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ly provided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from the Author:  Hacked versions of X00 such as v1.53a and v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distributed with Dnd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OOM v2.6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s Augus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salito, CA. 94966-0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is a copyrighted software  work which is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 this license agreement you  are granted  the  right to use Sh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ll machines and environments that it support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CON v1.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son H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uckle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Rockhamp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ld 4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zipfile can be freely distributed, by any means. However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 like  to  be  informed if it is placed on a CD-ROM (other tha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mpilation).  Modified versions may be distributed, as long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zipfile is included (I would prefer to be conta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HARE TSR  Version 1.00  Copyright (c) Martin Filteau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, with no warranty whatsoever.  You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r own risk and the author will not assume any responsabilit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free but donations and comments will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Filteau                Internet: filteau@scribens.polymtl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16 ave de Bretonvilliers    CIS:      72607,27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ral (Qubec)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2M 2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CAT TSR port carrier monitoring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eph R. Ahl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 703-241-7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CHCAT is in the public domain may be freely distributed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TCHCAT.DOC, WATCHCAT.ASM, and WATCHCAT.COM files are not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way. Users are free to adapt the program as they see fit.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 a copy of such adap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anks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play.bas code was adapted from Dma.zip written by Mike Huff  (19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as modified by Martin Rampers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s rewritten into Playwav.b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ownloaded from http://www.ocf.berkeley.edu/~h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s sugges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G.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otoFireflite@comcas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bbs.valhallabbs.com/dnd.ss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s /TN telnet switch to bypass do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/A:"xxx" base port address t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/B## and /B:## baud override t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s /P# and /P:## port override t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ffects dndsub1.bas, dndbb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uthor of  Dndbbs would like to thank the Authors of all  i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 being  distributed  with   Dndbbs  and respects  their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nd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