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7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N&lt;x&gt; overrides the spaces to indent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