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umber Documentation for SIC v8.7a public domain software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changes the numbering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hen prompts for the starting line number, and the incr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number completes successfully then it writes out the new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/A&lt;n&gt; overrides prompt for arra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ust range from 4096 to 327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/S&lt;n&gt; overrides star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/I&lt;n&gt; overrides incre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/X ignores prompt for arra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