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8.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86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86A.DAT, any error strings can be changed in the file.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