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test is a utility to play and test .wav sound files. PD 2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- loops through all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.wav&gt; plays a specific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ommand line is declared then the 12 internal .wav fil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port - the base port of the bl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- the default blaster channel us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.wav file and the length 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the 'blaster.txt' file for addi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