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mpare utility v1.0a QB64 source PD 01/15/2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has 2 functions, one for directories and one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start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/File compar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(D)ir/(F)ile/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--  compares the equivalency of 2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rompts: Count only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unt the dirs withou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--  compare the difference of 2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rompts: List only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ist all mismatch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ncludes a realtime statusline and a Control-Break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large buffer this utility can compare two 10M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ess tha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file compare the percentage of comple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also displays the byte position and values that do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       Byte Hex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  ----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4           F\E  0F\0E  070\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ge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$ = _SelectFolderDialog$("Enter directory", _CW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get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$ = _OpenFileDialog$("Enter file", _CW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