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e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 v2.0a: QB64 Directory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v2.0a includes custom command$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 displays directories, their date\time,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 [d:\path\][/ahos][/bcdefnrtuvwx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] specifies the path for directories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 can only accept ? and * characters in the trailing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 \DOS\Te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 directories with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 directories with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 directories with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 directories with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append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trailing slash for cohesive output. This is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o the /x switch. If the output filename ha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sh then one more will not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 extended director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ate\time and attributes of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display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directories without the leading full path. Use with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directory is nested one level deep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or the specified files to copy, re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ourc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strip lea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leading drive letter and colon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8.3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-rides windows dos 7.10 long filenames and lists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8.3 stored format. Use wit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display directories in wi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5 directori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extended display switch /e and sho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/v,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1 prepend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slash for wide display when /u used to remov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truncat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railing slash for cohesiv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directories in lowercase unless windows is pre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nsensitive directory 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ate\tim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dates. the dat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date format, for example,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times. the tim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time format, for example,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irectory creation date\time when used with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irectory last access date\time when used with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directory last modified date\time when used with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combination of /1, /2, and /3 are used, each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with a white backslash, with creation date\ti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access date\time second, and last modified date\tim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directories in \windows\system32 beginning with the letter '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 \windows\system32\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