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v1.0a: Drive letter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tility lists the availab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/abcwx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a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b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suppress drive letter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the drive letter without the appended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nly the default driv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d: to avoid 'Drive not read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sert media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/1:d switch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available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